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薛先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070807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HNDL10</w:t>
            </w:r>
            <w:r>
              <w:rPr>
                <w:color w:val="000000"/>
                <w:sz w:val="20"/>
                <w:szCs w:val="20"/>
              </w:rPr>
              <w:t>千伏及以下配电网工程项目审计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后写工程项目审计的理论基础，或者将第二章标题改为“工程项目审计概述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内容后严格按照前面一章的问题及原因分析来展开，否则影响论文的逻辑性，且第四章标题也不宜用“全过程跟踪审计”来概括对前面问题和原因的分析。在问题分析的基础上另外的要“全过程跟踪审计”？作者没有充分说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标注页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重点理顺第二点的问题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配电网建设项目审计需求打，该论文具有一定的研究价值，但存在以下反面需要改进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缺乏对国内外文献的研究评述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3</w:t>
            </w:r>
            <w:r>
              <w:rPr>
                <w:b/>
                <w:szCs w:val="21"/>
              </w:rPr>
              <w:t>放在第二章，外延不尽一致；理论支撑欠缺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审计存在的问题分析不够深入，缺乏理论支撑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应针对第三章问题，提出解决思路，关联性需加强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在论文内容中要有体现，按统一格式来写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szCs w:val="21"/>
              </w:rPr>
              <w:t>HNDL10</w:t>
            </w:r>
            <w:r>
              <w:rPr>
                <w:color w:val="000000"/>
                <w:szCs w:val="21"/>
              </w:rPr>
              <w:t>千伏及以下配电网工程的特点是什么，这种工程特点是如何决定了其审计的特殊性？要在第三章的第一节中写清楚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szCs w:val="21"/>
              </w:rPr>
              <w:t>第三章第二节的内容要进一步地写精炼，调理要清晰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9:50:00Z</dcterms:modified>
  <cp:revision>3</cp:revision>
  <dc:subject/>
  <dc:title>经管学院硕士学位论文校内专家审查意见及修改说明</dc:title>
</cp:coreProperties>
</file>