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红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3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省电力公司财务集约化管理的诊断与对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完善国内外研究现状并进行评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问题及原因未区分清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应提供具体的优化对策或方案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财务、组织、技术室实施保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格式统一方面有待加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规范性差，从格式到排版整体上都不符合我校硕士学位论文规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内外研究状况不符合要求，更多是在描述国外企业财务管理模式，而不是对研究文献进行描述和评价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有较多错别字，比如第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页的“忧点”应为“优点”，文章中多处出现这样的常识错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没有谈及财务集约化的局限，以及财务集约化的起源、特征、发展等内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2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>1.3</w:t>
            </w:r>
            <w:r>
              <w:rPr>
                <w:b/>
                <w:szCs w:val="21"/>
              </w:rPr>
              <w:t>的内容应当变换，应当先有企业介绍，再有财务集约化的内容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策是怎样出台的？是根据财务集约原理提出还是实践中别的企业的效果良好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录太简单，未到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级目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只有一个论文框架，其中图表不符合论文要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整个文章存在问题的对策，均是太空，泛泛而谈，无任何实质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没有效果一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之文章太空，必须充实内容才能达到</w:t>
            </w:r>
            <w:r>
              <w:rPr>
                <w:b/>
                <w:szCs w:val="21"/>
              </w:rPr>
              <w:t>MBA</w:t>
            </w:r>
            <w:r>
              <w:rPr>
                <w:b/>
                <w:szCs w:val="21"/>
              </w:rPr>
              <w:t>要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4:47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4:47:00Z</dcterms:modified>
  <cp:revision>2</cp:revision>
  <dc:subject/>
  <dc:title>经管学院硕士学位论文校内专家审查意见及修改说明</dc:title>
</cp:coreProperties>
</file>