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1254"/>
        <w:gridCol w:w="718"/>
        <w:gridCol w:w="2363"/>
        <w:gridCol w:w="2147"/>
        <w:gridCol w:w="7328"/>
      </w:tblGrid>
      <w:tr>
        <w:trPr>
          <w:trHeight w:val="61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石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052119760302063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沪昆客运专线双块式无砟轨道施工质量管理研究</w:t>
            </w:r>
          </w:p>
        </w:tc>
      </w:tr>
      <w:tr>
        <w:trPr>
          <w:trHeight w:val="612" w:hRule="atLeast"/>
        </w:trPr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规范性差，从格式到排版都不符合我校硕士论文规范的要求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的文献综述部分是对相关质量管理等内容的发展、应用状况的描述，不是毕业论文或学术论文的“文献综述”，需要对别人的研究论文进行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无砟道轨道施工”质量管理的特点？有何要求？这里的技术特点与施工要求不应当成为文中的主要内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章应当更改标题，以和文中内容一致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中的“新模式“为何要构建？原来是什么模式？为构建而构建？这些新模式是主观上确定的，还是已经采用？文章需要回答这些问题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新模式没有看到如何新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五章应该设有章节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论文不需要每章设小节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参考文献应该是公开出版物，不应该是一些标准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结构有些不合理，针对现状应该有解决方案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之，论文应作进一步修改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研究沪昆客运专线双块式无砟轨道施工质量管理，具有一定的应用价值。但建议以下进行修改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增加国内外文献的评述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先写研究内容后写研究方法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理解质量管理的内容及环节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质量管理现状及缺陷应描述具体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格式规范方面有待加强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7:15:00Z</dcterms:modified>
  <cp:revision>14</cp:revision>
  <dc:subject/>
  <dc:title>经管学院硕士学位论文校内专家审查意见及修改说明</dc:title>
</cp:coreProperties>
</file>