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720"/>
        <w:gridCol w:w="1980"/>
        <w:gridCol w:w="2160"/>
        <w:gridCol w:w="7380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蒋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M120703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完美（中国）湖南分公司网状直销模式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章的</w:t>
            </w:r>
            <w:r>
              <w:rPr>
                <w:b/>
                <w:szCs w:val="21"/>
              </w:rPr>
              <w:t>2.1</w:t>
            </w:r>
            <w:r>
              <w:rPr>
                <w:b/>
                <w:szCs w:val="21"/>
              </w:rPr>
              <w:t>节直销理论综述应调整到第一章，标题改为“国内外研究现状”，并且将综述部分改的更规范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章的标题建议改为“直销的理论基础知识和现状分析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三章并入到第二章的现状分析，使文章的结构更加合理清晰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议多引入统计图表和统计分析工具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五章的改进策略要结合第四章的问题进行分析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有概念混乱，需分清。什么是直销模式？网状模式？直销行业的销售模式？等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章层次尚需理清，强调逻辑性，有些内容重复，浅显，比如直销的定义，放在直销理论之后不妥，阐述理论肯定要明确定义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重点不突出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第四章、五章重点内容阐述不足，没有用图表或全面说清楚构建一个如何相对完善的网状直销模式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9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撰写不规范，目录编排不规范，每章另起一页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直销在中国很容易与传销混淆，是一个很敏感的问题，作者应对此问题加以重视，对策建议应区别这模式，否则好，文章的研究不具有任何社会价值，甚至会与相关法律相冲突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Cs w:val="21"/>
              </w:rPr>
              <w:t>直销模式的缺点论述不充分，市场营销模式论述不全面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1:48:00Z</dcterms:created>
  <dc:creator>island</dc:creator>
  <dc:description/>
  <cp:keywords/>
  <dc:language>en-US</dc:language>
  <cp:lastModifiedBy>微软用户</cp:lastModifiedBy>
  <cp:lastPrinted>2014-03-27T14:47:00Z</cp:lastPrinted>
  <dcterms:modified xsi:type="dcterms:W3CDTF">2014-03-29T10:40:00Z</dcterms:modified>
  <cp:revision>3</cp:revision>
  <dc:subject/>
  <dc:title>经管学院硕士学位论文校内专家审查意见及修改说明</dc:title>
</cp:coreProperties>
</file>