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文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5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集团公司治理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题缘起和背景，应多结合该集团公司的情况来说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应重点讲</w:t>
            </w: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部分公司治理的理论基础，其他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概念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模式等内容可归为概述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的内容对文章的主题有何意义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公司治理的问题部分重点在治理现状及问题，“治理历程”内容无太多意义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第四章原因分析来看，作者涉及到广义的公司治理内容，比如政府、宏观环境等，在优化策略中也需考虑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针对集团是治理优化这一经典问题进行了研究，存在的主要问题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研究不够全面深入，建议丰富文献内容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较浅显，建议增加代理理论等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对国有企业集团公司治理的特点未进行深入分析，建议加强，这样研究应用价值会更大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格式、字号存在不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中的标注，文中的内容与标注要一致，格式与标题字号要规范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目的要写明确，要精练，论文的主要目的是公司治理优化路径？还是策略？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页中“公司治理”评述的研究与公司治理理论有何关系？与公司治理优化有什么关系？在该部分介位应予以说明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页公司治理发展历程的分了是错误的，企业管理不等于公司治理，何况国企改革之前，我国并没有真正意义上的国企，只有工厂等经济组织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进一步分析公司治理结构产生的原因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第%1．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10:10:00Z</dcterms:modified>
  <cp:revision>4</cp:revision>
  <dc:subject/>
  <dc:title>经管学院硕士学位论文校内专家审查意见及修改说明</dc:title>
</cp:coreProperties>
</file>