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明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09107106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国网宁夏电力公司银行承兑汇票优化管理方案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标题字数偏多，建议对章节标题斟酌的调整一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文献综述部分建议按一定逻辑顺序进行归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摘要”可精简点字数，关键词“国网宁夏电力公司”与“银行承兑汇票”调换一下顺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P19</w:t>
            </w:r>
            <w:r>
              <w:rPr>
                <w:b/>
                <w:szCs w:val="21"/>
              </w:rPr>
              <w:t>页</w:t>
            </w:r>
            <w:r>
              <w:rPr>
                <w:b/>
                <w:szCs w:val="21"/>
              </w:rPr>
              <w:t>3.4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国网电力公司银行承兑汇票优化管理方案研究风险分析”建议改为“存在的问题及原因分析”，然后就此两方面展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文摘要应是对全文主要内容的概括，要调整和删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国内外文献综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P2-4</w:t>
            </w:r>
            <w:r>
              <w:rPr>
                <w:b/>
                <w:szCs w:val="21"/>
              </w:rPr>
              <w:t>未见国外文献综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“银行承兑汇票。。。的理论分析”标题不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41</w:t>
            </w:r>
            <w:r>
              <w:rPr>
                <w:b/>
                <w:szCs w:val="21"/>
              </w:rPr>
              <w:t>格式不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建议改为</w:t>
            </w:r>
            <w:r>
              <w:rPr>
                <w:b/>
                <w:szCs w:val="21"/>
              </w:rPr>
              <w:t>XXX</w:t>
            </w:r>
            <w:r>
              <w:rPr>
                <w:b/>
                <w:szCs w:val="21"/>
              </w:rPr>
              <w:t>银行承兑汇票管理优化方案研究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建议只介绍基本理论，建议将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二三级标题上升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级标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3.5</w:t>
            </w:r>
            <w:r>
              <w:rPr>
                <w:b/>
                <w:szCs w:val="21"/>
              </w:rPr>
              <w:t>合并为论述主要存在的问题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中管理优化方案应针对第三章中存在的问题进行优化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摘要二相关内容进行合成相关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20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6:20:00Z</dcterms:modified>
  <cp:revision>2</cp:revision>
  <dc:subject/>
  <dc:title>经管学院硕士学位论文校内专家审查意见及修改说明</dc:title>
</cp:coreProperties>
</file>